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4660</wp:posOffset>
            </wp:positionV>
            <wp:extent cx="2333625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 __________________</w:t>
        <w:tab/>
        <w:t xml:space="preserve"> Period:  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cientific Revolution and Scientific Meth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03" w:dyaOrig="10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2pt;margin-top:-0.1pt;width:585pt;height:48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957286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ome Major Figures of the Scientific Revolution: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pernicus, Brahe, Kepler, Galileo, Bacon, Descartes, Newton, Jenner</w:t>
      </w:r>
    </w:p>
    <w:p>
      <w:pPr>
        <w:pStyle w:val="Heading2"/>
        <w:rPr/>
      </w:pPr>
      <w:r>
        <w:rPr/>
        <w:t>Scientific Method in Act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cientific belief starts as 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Characterization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ased on observation and measureme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Hypothe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heoretical or hypothetical explanation of a characteriz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redi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ogical deduction of a hypothese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lso known as a “theory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Experiment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st of all the abov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proven without a shadow of a doubt it is known as a “law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unable to be proven but is not disproved, it remains a “theory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disproved, it ceases to be scientifically valid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amples of “laws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w of Planetary Mo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w of Gravit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Examples of “theories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y of Evolu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y of Global Warming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 step-by-step look at Scientific Method would look like something like this…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Define the question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Gather information and resource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Form hypothesi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Plan experiment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Do experiment and collect data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Analyze data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Interpret data and draw conclusions that serve as a starting point for new hypotheses </w:t>
      </w:r>
    </w:p>
    <w:p>
      <w:pPr>
        <w:pStyle w:val="Normal"/>
        <w:numPr>
          <w:ilvl w:val="0"/>
          <w:numId w:val="4"/>
        </w:numPr>
        <w:pBdr>
          <w:top w:val="single" w:sz="6" w:space="0" w:color="AAAAAA"/>
          <w:left w:val="single" w:sz="6" w:space="8" w:color="AAAAAA"/>
          <w:bottom w:val="single" w:sz="6" w:space="0" w:color="AAAAAA"/>
          <w:right w:val="single" w:sz="6" w:space="8" w:color="AAAAAA"/>
        </w:pBdr>
        <w:shd w:fill="FFFCE6" w:val="clear"/>
        <w:spacing w:before="0" w:after="0"/>
        <w:ind w:left="964" w:right="244" w:hanging="360"/>
        <w:rPr>
          <w:lang w:val="en"/>
        </w:rPr>
      </w:pPr>
      <w:r>
        <w:rPr>
          <w:lang w:val="en"/>
        </w:rPr>
        <w:t xml:space="preserve">Communicate results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12:00Z</dcterms:created>
  <dc:creator>Brent J. Freccia</dc:creator>
  <dc:description/>
  <dc:language>en-US</dc:language>
  <cp:lastModifiedBy>Brent J. Freccia</cp:lastModifiedBy>
  <dcterms:modified xsi:type="dcterms:W3CDTF">2005-12-01T20:07:00Z</dcterms:modified>
  <cp:revision>2</cp:revision>
  <dc:subject/>
  <dc:title/>
</cp:coreProperties>
</file>